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74" w:after="0"/>
        <w:jc w:val="center"/>
        <w:rPr/>
      </w:pPr>
      <w:r>
        <w:rPr/>
        <w:t>研究者声明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8"/>
        <w:gridCol w:w="142"/>
        <w:gridCol w:w="1275"/>
        <w:gridCol w:w="1560"/>
      </w:tblGrid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编号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P</w:t>
            </w:r>
            <w:r>
              <w:rPr>
                <w:rFonts w:cs="宋体;SimSun" w:ascii="宋体;SimSun" w:hAnsi="宋体;SimSun"/>
                <w:b/>
                <w:szCs w:val="21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0330" w:hRule="exac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6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声明内容：</w:t>
            </w:r>
          </w:p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同意参加首都医科大学附属北京中医医院临床试验，为了保证临床试验的规范性和公正性，我声明如下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我将根据</w:t>
            </w:r>
            <w:r>
              <w:rPr>
                <w:rFonts w:cs="宋体;SimSun" w:ascii="宋体;SimSun" w:hAnsi="宋体;SimSun"/>
                <w:szCs w:val="21"/>
              </w:rPr>
              <w:t>GCP</w:t>
            </w:r>
            <w:r>
              <w:rPr>
                <w:rFonts w:ascii="宋体;SimSun" w:hAnsi="宋体;SimSun" w:cs="宋体;SimSun"/>
                <w:szCs w:val="21"/>
              </w:rPr>
              <w:t>规定，认真履行研究者职责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我已阅读过试验方案，研究将根据《赫尔辛基宣言》和中国</w:t>
            </w:r>
            <w:r>
              <w:rPr>
                <w:rFonts w:cs="宋体;SimSun" w:ascii="宋体;SimSun" w:hAnsi="宋体;SimSun"/>
                <w:szCs w:val="21"/>
              </w:rPr>
              <w:t>GCP</w:t>
            </w:r>
            <w:r>
              <w:rPr>
                <w:rFonts w:ascii="宋体;SimSun" w:hAnsi="宋体;SimSun" w:cs="宋体;SimSun"/>
                <w:szCs w:val="21"/>
              </w:rPr>
              <w:t>规定的道德、伦理和科学原则进行。我将按照本方案设计及规定开展此项临床研究，承诺所有方案的修改经伦理委员会同意后实施，除非为保护受试者的安全、权利和利益而采取必须措施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我将根据</w:t>
            </w:r>
            <w:r>
              <w:rPr>
                <w:rFonts w:cs="宋体;SimSun" w:ascii="宋体;SimSun" w:hAnsi="宋体;SimSun"/>
                <w:szCs w:val="21"/>
              </w:rPr>
              <w:t>GCP</w:t>
            </w:r>
            <w:r>
              <w:rPr>
                <w:rFonts w:ascii="宋体;SimSun" w:hAnsi="宋体;SimSun" w:cs="宋体;SimSun"/>
                <w:szCs w:val="21"/>
              </w:rPr>
              <w:t>要求，确保所有受试者进入试验前，签署书面知情同意书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我将负责做出与临床相关的医疗决定，保证受试者在研究期间出现不良事件时得到及时、适当的治疗，我知道正确报告严重不良事件的要求，我将根据要求记录和报告这些事件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我保证真实、准确、完整、及时、规范地记录试验数据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我将及时回应研究参与者的疑问、抱怨和要求，研究者是与研究参与者沟通交流的第一责任者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我承诺</w:t>
            </w:r>
            <w:r>
              <w:rPr>
                <w:rFonts w:ascii="宋体;SimSun" w:hAnsi="宋体;SimSun" w:cs="宋体;SimSun"/>
                <w:szCs w:val="21"/>
              </w:rPr>
              <w:t>剩余样本处置严格遵守伦理批件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我承诺不</w:t>
            </w:r>
            <w:r>
              <w:rPr>
                <w:rFonts w:ascii="宋体;SimSun" w:hAnsi="宋体;SimSun" w:cs="宋体;SimSun"/>
                <w:szCs w:val="21"/>
              </w:rPr>
              <w:t>将试验相关检查费用纳入医保结算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我将遵守保密承诺，保密范围包括但不限于：研究参与者的隐私和其相关信息的秘密；由申办者提供的未经公开发表的信息（如试验用药品、临床研究方案、生产工艺等）、申办者的权属信息和其他需要保密的信息。我承诺以上信息只用于临床试验规定的目的，而不用于其他目的或向任何第三方公开，特别是不会为自己或第三方谋利。我已被告知，如果违背承诺，我将承担由此而导致的法律责任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我承诺按照医疗机构利益冲突政策，公开任何与临床研究项目相关的经济利益。在临床试验期间，除临床试验委托协议（或其补充协议）内包括的费用外，不接受任何与该项目可能有关的利益或馈赠（例如：购买申办者公司的股票，接受申办者提供的科研基金，赠予的礼品，仪器设备，顾问费或专家咨询费，在申办者举办的试验协调会议上发言的酬金，交通膳食补助，招待费等）。如发生此类情况，我将立即向临床试验机构办公室报告，并从该项目中退出。</w:t>
            </w:r>
          </w:p>
          <w:p>
            <w:pPr>
              <w:pStyle w:val="Normal"/>
              <w:snapToGrid w:val="false"/>
              <w:spacing w:lineRule="auto" w:line="360"/>
              <w:ind w:right="360"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我自愿接受申办者派遣的监查员或稽查员，自愿接受医院相关部门、政府食品药品监督管理部门、卫生行政主管部门的监督与检查。</w:t>
            </w:r>
          </w:p>
        </w:tc>
      </w:tr>
      <w:tr>
        <w:trPr>
          <w:trHeight w:val="1150" w:hRule="exac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74" w:after="0"/>
              <w:ind w:right="35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：</w:t>
            </w:r>
          </w:p>
          <w:p>
            <w:pPr>
              <w:pStyle w:val="Normal"/>
              <w:snapToGrid w:val="false"/>
              <w:spacing w:lineRule="auto" w:line="360"/>
              <w:ind w:right="36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74" w:after="0"/>
              <w:ind w:right="35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字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74" w:after="0"/>
              <w:ind w:right="35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74" w:after="0"/>
              <w:ind w:right="35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74" w:after="0"/>
              <w:ind w:right="35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jcd fnta0">
    <w:altName w:val="Symbol"/>
    <w:charset w:val="02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Cs w:val="14"/>
        <w:lang w:val="en-US" w:eastAsia="en-US"/>
      </w:rPr>
      <w:t>研究者声明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       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      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</w:rPr>
      <w:t xml:space="preserve">                              </w:t>
    </w:r>
    <w:r>
      <w:rPr>
        <w:rFonts w:eastAsia="Times New Roman"/>
        <w:color w:val="000000"/>
        <w:szCs w:val="14"/>
      </w:rPr>
      <w:t xml:space="preserve"> </w:t>
    </w:r>
    <w:r>
      <w:rPr>
        <w:color w:val="000000"/>
        <w:szCs w:val="14"/>
      </w:rPr>
      <w:t>IN.AF/SOP-TP-019_V02.0 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宋体;SimSun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cajcd fnta0;Symbol" w:hAnsi="cajcd fnta0;Symbol" w:cs="cajcd fnta0;Symbol"/>
    </w:rPr>
  </w:style>
  <w:style w:type="character" w:styleId="WW8Num26z1">
    <w:name w:val="WW8Num26z1"/>
    <w:qFormat/>
    <w:rPr>
      <w:rFonts w:ascii="Wingdings" w:hAnsi="Wingdings" w:eastAsia="黑体;SimHei" w:cs="Wingdings"/>
      <w:sz w:val="21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Times New Roman"/>
      <w:b w:val="fals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4-01-09T14:55:00Z</cp:lastPrinted>
  <dcterms:modified xsi:type="dcterms:W3CDTF">2025-08-29T00:52:00Z</dcterms:modified>
  <cp:revision>227</cp:revision>
  <dc:subject/>
  <dc:title>首都医科大学附属北京中医医院医学伦理委员会</dc:title>
</cp:coreProperties>
</file>